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MP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method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erience from previous survey useful for parameters tun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ecessary use in preprocessing: data transformation and parameters tun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hoice of parameters : low / Run of method : none / Interpretation of results :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xperienxe and knowledge of the operator is important for the tuning of the parameter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ecessary preprocessing to obtain rather elliptical shaped data (for ex. log transformation for business surveys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tliers detection would certainly not be made on 100'000 records but on subdomain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4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4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4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08:00Z</dcterms:created>
  <dc:creator>Wagstaff</dc:creator>
  <dc:description/>
  <dc:language>en-US</dc:language>
  <cp:lastModifiedBy>Cédric Béguin</cp:lastModifiedBy>
  <cp:lastPrinted>2002-06-21T10:51:00Z</cp:lastPrinted>
  <dcterms:modified xsi:type="dcterms:W3CDTF">2002-06-24T08:10:00Z</dcterms:modified>
  <cp:revision>17</cp:revision>
  <dc:subject/>
  <dc:title/>
</cp:coreProperties>
</file>